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16"/>
          <w:szCs w:val="24"/>
          <w:u w:val="none"/>
        </w:rPr>
      </w:pPr>
      <w:r>
        <w:rPr>
          <w:rFonts w:cs="Arial" w:ascii="Arial" w:hAnsi="Arial"/>
          <w:sz w:val="16"/>
          <w:szCs w:val="24"/>
          <w:u w:val="none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549"/>
        <w:gridCol w:w="2128"/>
        <w:gridCol w:w="1843"/>
        <w:gridCol w:w="281"/>
        <w:gridCol w:w="2800"/>
        <w:gridCol w:w="2570"/>
        <w:gridCol w:w="2572"/>
      </w:tblGrid>
      <w:tr>
        <w:trPr>
          <w:trHeight w:val="820" w:hRule="exac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ar Group/s: 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rrative 3/1      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ories with familiar settings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trHeight w:val="1005" w:hRule="atLeast"/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ompose and punctuate a series of sentences to describe a familiar setting during supported and independent sessions (marking, feedback against agreed success criteria).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0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  <w:t>1. Speak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tain conversation, explain or give reasons for their views or choi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 Listening and respon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low up others' points and show whether they agree or disagree in whole-class discus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 Dram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some drama strategies to explore stories or issu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. Understanding and interpreting tex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ore how different texts appeal to readers using varied sentence structures and descriptive langu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. Engaging with and responding to tex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are and compare reasons for reading preferences, extending the range of books rea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y features that writers use to provoke readers' reac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. Creating and shaping tex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t and use a range of technical and descriptive vocabula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. Sentence structure and punc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e sentences using adjectives, verbs and nouns for precision, clarity and impa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. Presen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rite with consistency in the size and proportion of letters and</w:t>
            </w: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 spacing within and between words, using the correct formation of handwriting joi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lop accuracy and speed when using keyboard skills to type, edit and re-draf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Read short stories and serialised longer stories and review the main features of the characters, plot and setting. Discuss views, response and preferences as a class. Compare settings and analyse words and phrases used for description. Teacher demonstrates and then children plan and write a story with description of setting, beginning, middle and end. Open with description of setting to set scene. Clear beginning, middle and en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0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Identify the elements of a familiar setting when discussing a story read on paper and on scree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ompose and punctuate a simple sentence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0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1162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Read and compare stories with familiar settings. Engage in investigations and analysis of various settings. Discuss atmosphere and common features and them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express a view clearly as part of a class or group discussion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form opinions of a text and use evidence in the text to explain their reasons.</w:t>
            </w:r>
          </w:p>
        </w:tc>
        <w:tc>
          <w:tcPr>
            <w:tcW w:w="7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WB files: zones of relevance; camera angle  </w:t>
            </w:r>
          </w:p>
          <w:p>
            <w:pPr>
              <w:pStyle w:val="Heading4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Digital cameras and PC upload software </w:t>
            </w:r>
          </w:p>
          <w:p>
            <w:pPr>
              <w:pStyle w:val="Heading4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Photo editing software with a range of filters and effects </w:t>
            </w:r>
          </w:p>
          <w:p>
            <w:pPr>
              <w:pStyle w:val="Heading4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Laptops or PCs </w:t>
            </w:r>
          </w:p>
          <w:p>
            <w:pPr>
              <w:pStyle w:val="Heading4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DVDs containing various examples of how atmosphere is created in visual texts </w:t>
            </w:r>
          </w:p>
          <w:p>
            <w:pPr>
              <w:pStyle w:val="Heading4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Grammar for writing, Ref: 0107/2000 </w:t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17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8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Aspects of narrative: stories with familiar settings 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teachingresources/literacy/nls_aspects/404291/nls_aspects_settings.pdf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(PDF 184kb)</w:t>
            </w:r>
          </w:p>
          <w:p>
            <w:pPr>
              <w:pStyle w:val="Heading4"/>
              <w:numPr>
                <w:ilvl w:val="0"/>
                <w:numId w:val="8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  <w:lang w:val="en"/>
              </w:rPr>
              <w:t>Resources for Year 3, Narrative, Unit 1, Stories in familiar settings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br/>
              <w:t>      </w:t>
            </w:r>
            <w:hyperlink r:id="rId4" w:tgtFrame="_blank">
              <w:r>
                <w:rPr>
                  <w:rStyle w:val="InternetLink"/>
                  <w:rFonts w:cs="Arial" w:ascii="Arial" w:hAnsi="Arial"/>
                  <w:b w:val="false"/>
                  <w:szCs w:val="16"/>
                  <w:lang w:val="en"/>
                </w:rPr>
                <w:drawing>
                  <wp:inline distT="0" distB="0" distL="0" distR="0">
                    <wp:extent cx="171450" cy="17145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10" t="-210" r="-210" b="-21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450" cy="1714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 xml:space="preserve"> ZIP 2.40MB</w:t>
              </w:r>
            </w:hyperlink>
          </w:p>
        </w:tc>
      </w:tr>
      <w:tr>
        <w:trPr>
          <w:trHeight w:val="838" w:hRule="atLeast"/>
          <w:cantSplit w:val="true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Reread and analyse, investigate and write sentences through modelled and shared composition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numPr>
                <w:ilvl w:val="0"/>
                <w:numId w:val="7"/>
              </w:numPr>
              <w:ind w:left="301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express a view clearly as part of a class or group discussion. </w:t>
            </w:r>
          </w:p>
          <w:p>
            <w:pPr>
              <w:pStyle w:val="Normal"/>
              <w:numPr>
                <w:ilvl w:val="0"/>
                <w:numId w:val="7"/>
              </w:numPr>
              <w:ind w:left="301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form opinions of a text and use evidence in the text to explain their reasons. </w:t>
            </w:r>
          </w:p>
          <w:p>
            <w:pPr>
              <w:pStyle w:val="Normal"/>
              <w:numPr>
                <w:ilvl w:val="0"/>
                <w:numId w:val="7"/>
              </w:numPr>
              <w:ind w:left="301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use visual elements to write sentences describing settings.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7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6 - 7 day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Investigate and write sentences to describe a set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compose and punctuate a series of sentences to describe a familiar sett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jc w:val="center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type w:val="nextPage"/>
      <w:pgSz w:orient="landscape" w:w="16838" w:h="11906"/>
      <w:pgMar w:left="851" w:right="13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01"/>
        </w:tabs>
        <w:ind w:left="301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lineRule="atLeast" w:line="360" w:before="240" w:after="1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17/" TargetMode="External"/><Relationship Id="rId3" Type="http://schemas.openxmlformats.org/officeDocument/2006/relationships/hyperlink" Target="http://www.standards.dfes.gov.uk/primary/teachingresources/literacy/nls_aspects/404291/nls_aspects_settings.pdf" TargetMode="External"/><Relationship Id="rId4" Type="http://schemas.openxmlformats.org/officeDocument/2006/relationships/hyperlink" Target="../../D:%5C..%5Cwww.frameworkplanning.co.uk%5Cresources%5CY3_f_set_camera_angle_resource.zip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0:00Z</dcterms:created>
  <dc:creator>Maskell</dc:creator>
  <dc:description/>
  <dc:language>en-US</dc:language>
  <cp:lastModifiedBy>Catherine</cp:lastModifiedBy>
  <cp:lastPrinted>2006-12-12T17:48:00Z</cp:lastPrinted>
  <dcterms:modified xsi:type="dcterms:W3CDTF">2007-11-01T10:30:00Z</dcterms:modified>
  <cp:revision>2</cp:revision>
  <dc:subject/>
  <dc:title>Sherwood Primary School – National Literacy Strategy Weekly Teaching Objectives</dc:title>
</cp:coreProperties>
</file>